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61</w:t>
        <w:tab/>
        <w:t>b.</w:t>
        <w:tab/>
        <w:t>Form: Unitrust Mandatory Clause (Valuation Date Does Not Occur on First Day of Each Taxable Year)</w:t>
      </w:r>
    </w:p>
    <w:p>
      <w:pPr>
        <w:pStyle w:val="ZzSansSerif"/>
        <w:rPr>
          <w:vanish/>
        </w:rPr>
      </w:pPr>
      <w:r>
        <w:rPr>
          <w:vanish/>
        </w:rPr>
      </w:r>
    </w:p>
    <w:p>
      <w:pPr>
        <w:pStyle w:val="Form"/>
        <w:rPr/>
      </w:pPr>
      <w:r>
        <w:rPr>
          <w:iCs/>
        </w:rPr>
        <w:t>Valuation Date</w:t>
      </w:r>
      <w:r>
        <w:rPr/>
        <w:t>. If no valuation date selected by the trustee occurs in a taxable year of the trust that is a short taxable year or that is the taxable year in which the noncharitable interests terminate, the trust assets shall be valued as of the earlier of the last day of that short taxable year or as of the day on which such noncharitable interests termin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8</dc:title>
</cp:coreProperties>
</file>